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自编教材（讲义）使用情况评价表（学生使用）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441"/>
        <w:gridCol w:w="682"/>
        <w:gridCol w:w="538"/>
        <w:gridCol w:w="472"/>
        <w:gridCol w:w="298"/>
        <w:gridCol w:w="1000"/>
        <w:gridCol w:w="1295"/>
        <w:gridCol w:w="1295"/>
        <w:gridCol w:w="1295"/>
        <w:gridCol w:w="526"/>
        <w:gridCol w:w="1964"/>
        <w:gridCol w:w="2109"/>
      </w:tblGrid>
      <w:tr>
        <w:trPr>
          <w:trHeight w:val="615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者</w:t>
            </w:r>
          </w:p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者</w:t>
            </w:r>
          </w:p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编</w:t>
            </w:r>
          </w:p>
          <w:p>
            <w:pPr>
              <w:pStyle w:val="Normal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该教材（讲义）的综合性评价</w:t>
            </w:r>
          </w:p>
        </w:tc>
      </w:tr>
      <w:tr>
        <w:trPr>
          <w:trHeight w:val="300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（讲义）名称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  <w:t>型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基础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课程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实训指导</w:t>
            </w:r>
          </w:p>
        </w:tc>
        <w:tc>
          <w:tcPr>
            <w:tcW w:w="3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2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　价　指　标　标　准</w:t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　价　结　果</w:t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、进行思想教育情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、适应高职教学情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、理论与实际结合情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、内容是否科学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、结构是否合理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（讲义）尚存在的问题和建议</w:t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、难易程度是否适当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、对学生的职业素质培养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、对学生职业能力培养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、对学生后续发展空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０、文字准确精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议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１、图表正确清晰，与正文配合好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：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．参与评价的学生人数需达到使用教材人数的三分之一。</w:t>
      </w: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综合评价栏若不够用，可另附纸张。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评价表由二级学院存档。　　　　　　　　　　　　　　　　　　　　　　　　　　　　　　　　　</w:t>
      </w:r>
    </w:p>
    <w:p>
      <w:pPr>
        <w:pStyle w:val="Normal"/>
        <w:ind w:firstLine="990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　</w:t>
      </w:r>
    </w:p>
    <w:p>
      <w:pPr>
        <w:pStyle w:val="Normal"/>
        <w:ind w:firstLine="115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　　月　　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00:00Z</dcterms:created>
  <dc:creator>jxk</dc:creator>
  <dc:description/>
  <cp:keywords/>
  <dc:language>en-US</dc:language>
  <cp:lastModifiedBy>微软用户</cp:lastModifiedBy>
  <cp:lastPrinted>2003-12-15T07:54:00Z</cp:lastPrinted>
  <dcterms:modified xsi:type="dcterms:W3CDTF">2009-06-16T17:26:00Z</dcterms:modified>
  <cp:revision>7</cp:revision>
  <dc:subject/>
  <dc:title>自编教材（讲义）使用情况评价表（专家及教师使用）</dc:title>
</cp:coreProperties>
</file>