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营职业学院学生保留学籍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080"/>
        <w:gridCol w:w="1980"/>
        <w:gridCol w:w="1440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班   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说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明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申请人：</w:t>
            </w:r>
          </w:p>
          <w:p>
            <w:pPr>
              <w:pStyle w:val="Normal"/>
              <w:spacing w:lineRule="exact" w:line="700"/>
              <w:ind w:firstLine="56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长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联系方式）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辅导员：                                年  月  日</w:t>
            </w:r>
          </w:p>
        </w:tc>
      </w:tr>
      <w:tr>
        <w:trPr>
          <w:trHeight w:val="23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     年  月  日</w:t>
            </w:r>
          </w:p>
        </w:tc>
      </w:tr>
      <w:tr>
        <w:trPr>
          <w:trHeight w:val="224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批意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</w:rPr>
              <w:t>教务处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     年  月  日</w:t>
            </w:r>
          </w:p>
        </w:tc>
      </w:tr>
      <w:tr>
        <w:trPr>
          <w:trHeight w:val="256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管院长审批意  见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4"/>
        </w:rPr>
        <w:t>（情况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盖章审批后，一份交教务处，一份交教育厅办理保留学籍手续，一份由学生所在系保存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如因特殊情况家长无法到校签名者，可以委托辅导员代签。）</w:t>
      </w:r>
    </w:p>
    <w:sectPr>
      <w:headerReference w:type="default" r:id="rId2"/>
      <w:footerReference w:type="default" r:id="rId3"/>
      <w:type w:val="nextPage"/>
      <w:pgSz w:w="11906" w:h="16838"/>
      <w:pgMar w:left="1418" w:right="1797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uto" w:line="480"/>
      <w:ind w:left="-359" w:right="-687" w:hanging="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7:00Z</dcterms:created>
  <dc:creator>jwc-03402</dc:creator>
  <dc:description/>
  <cp:keywords/>
  <dc:language>en-US</dc:language>
  <cp:lastModifiedBy>微软用户</cp:lastModifiedBy>
  <cp:lastPrinted>2006-11-28T09:25:00Z</cp:lastPrinted>
  <dcterms:modified xsi:type="dcterms:W3CDTF">2010-09-06T06:57:00Z</dcterms:modified>
  <cp:revision>2</cp:revision>
  <dc:subject/>
  <dc:title>东营职业学院学生保留学籍申请表</dc:title>
</cp:coreProperties>
</file>