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东营职业学院学生离校财、物清单</w: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专业班级：        学号：          姓名：         辅导员：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 w:val="28"/>
          <w:szCs w:val="28"/>
        </w:rPr>
        <w:t xml:space="preserve">离校原因：（毕业、退学、休学、转学、入伍保留学籍）     </w:t>
      </w:r>
      <w:r>
        <w:rPr/>
        <w:t xml:space="preserve">  年   月   日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2160"/>
        <w:gridCol w:w="2700"/>
        <w:gridCol w:w="1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清办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经办人（签字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清办单位（盖章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备注</w:t>
            </w:r>
          </w:p>
        </w:tc>
      </w:tr>
      <w:tr>
        <w:trPr>
          <w:trHeight w:val="18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班级公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系学生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6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ind w:firstLine="160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系审查意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（盖章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18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学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财务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财务科审查意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（盖章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109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公寓用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公寓管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学工处审查意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（盖章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7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助学贷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学工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13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图书资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图书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图书馆审查意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（盖章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10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团员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院团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院团委审查意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（盖章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8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团员关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院团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74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教材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教材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教务处审查意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（盖章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  <w:tr>
        <w:trPr>
          <w:trHeight w:val="78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学生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sz w:val="32"/>
                <w:szCs w:val="32"/>
              </w:rPr>
              <w:t>学籍室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情况说明：此表一式两份，各清办人签字、清办单位盖章后，一份由学生所在系留存，一份交教务处办理学生离校手续。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1:03:00Z</dcterms:created>
  <dc:creator>微软用户</dc:creator>
  <dc:description/>
  <cp:keywords/>
  <dc:language>en-US</dc:language>
  <cp:lastModifiedBy>微软用户</cp:lastModifiedBy>
  <dcterms:modified xsi:type="dcterms:W3CDTF">2008-03-27T01:04:00Z</dcterms:modified>
  <cp:revision>1</cp:revision>
  <dc:subject/>
  <dc:title>东营职业学院学生离校财、物清单</dc:title>
</cp:coreProperties>
</file>